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初中化学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上海教育出版社 </w:t>
      </w:r>
      <w:r>
        <w:rPr>
          <w:rFonts w:eastAsia="黑体;SimHei" w:cs="黑体;SimHei" w:ascii="黑体;SimHei" w:hAnsi="黑体;SimHei"/>
          <w:sz w:val="36"/>
          <w:szCs w:val="36"/>
        </w:rPr>
        <w:t>2017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6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2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>教材名称：化学 九年级 上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章 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节  《化学研究些什么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spacing w:lineRule="exact" w:line="900"/>
        <w:ind w:left="64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化学研究物质的性质与变化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章 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节  《怎样学习和研究化学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spacing w:lineRule="exact" w:line="900"/>
        <w:ind w:left="64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学习化学需要进行化学实验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章 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节  《性质活泼的氧气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spacing w:lineRule="exact" w:line="900"/>
        <w:ind w:left="64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认识氧气的性质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章 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节  《奇妙的二氧化碳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spacing w:lineRule="exact" w:line="900"/>
        <w:ind w:left="64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自然界中的二氧化碳 二、二氧化碳的奇妙变化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章 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节  《构成物质的基本微粒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spacing w:lineRule="exact" w:line="900"/>
        <w:ind w:left="64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微粒的性质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章 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节  《组成物质的化学元素》</w:t>
      </w:r>
    </w:p>
    <w:p>
      <w:pPr>
        <w:pStyle w:val="Normal"/>
        <w:spacing w:lineRule="exact" w:line="900"/>
        <w:ind w:left="64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章 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节  《常见的化学反应——燃烧》</w:t>
      </w:r>
    </w:p>
    <w:p>
      <w:pPr>
        <w:pStyle w:val="Normal"/>
        <w:spacing w:lineRule="exact" w:line="900"/>
        <w:ind w:left="64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一、燃烧的条件  四、防火与灭火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章 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节  《化学反应中的质量关系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章 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 xml:space="preserve">节  </w:t>
      </w:r>
      <w:bookmarkStart w:id="0" w:name="_Hlk170113005"/>
      <w:r>
        <w:rPr>
          <w:rFonts w:ascii="宋体;SimSun" w:hAnsi="宋体;SimSun" w:cs="宋体;SimSun"/>
          <w:sz w:val="32"/>
          <w:szCs w:val="32"/>
        </w:rPr>
        <w:t>《金属矿物 铁的冶炼》</w:t>
      </w:r>
      <w:bookmarkEnd w:id="0"/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章 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节 《金属防护和废金属回收》</w:t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2"/>
        <w:szCs w:val="32"/>
        <w:rFonts w:ascii="宋体;SimSun" w:hAnsi="宋体;SimSun" w:eastAsia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sz w:val="32"/>
      <w:szCs w:val="32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Administrator</cp:lastModifiedBy>
  <dcterms:modified xsi:type="dcterms:W3CDTF">2024-06-24T02:25:00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