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体育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名称：体育与健康  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 w:eastAsia="黑体;SimHei"/>
          <w:sz w:val="36"/>
          <w:szCs w:val="36"/>
        </w:rPr>
        <w:t>至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 w:eastAsia="黑体;SimHei"/>
          <w:sz w:val="36"/>
          <w:szCs w:val="36"/>
        </w:rPr>
        <w:t xml:space="preserve">年级  全一册 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一节  《跑》  （一）</w:t>
      </w:r>
      <w:r>
        <w:rPr>
          <w:rFonts w:cs="宋体;SimSun" w:ascii="宋体;SimSun" w:hAnsi="宋体;SimSun"/>
          <w:sz w:val="32"/>
          <w:szCs w:val="32"/>
        </w:rPr>
        <w:t>50</w:t>
      </w:r>
      <w:r>
        <w:rPr>
          <w:rFonts w:ascii="宋体;SimSun" w:hAnsi="宋体;SimSun" w:cs="宋体;SimSun"/>
          <w:sz w:val="32"/>
          <w:szCs w:val="32"/>
        </w:rPr>
        <w:t>米快速跑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一节  《跑》  （三）接力跑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二节  《跳跃》 （一）立定跳远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三节  《投掷》 （二）双手前掷实心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章 第一节  《队列与队形》（二）跑步走—立定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章 第二节  《基本体操》（二）跳绳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单脚交换跳短绳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章 第一节  《小篮球》 （二）行进间运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章 第一节  《小篮球》 （三）原地双手胸前传接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章 第二节  《小足球》 （一）脚内侧踢球和脚背正面踢球——脚内侧踢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七章 《武术》 （一）武术基本功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正踢腿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4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