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</w:t>
      </w:r>
      <w:r>
        <w:rPr>
          <w:rFonts w:ascii="黑体;SimHei" w:hAnsi="黑体;SimHei" w:cs="黑体;SimHei" w:eastAsia="黑体;SimHei"/>
          <w:sz w:val="36"/>
          <w:szCs w:val="36"/>
        </w:rPr>
        <w:t>历史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世界历史 九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 《古代印度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 《希腊罗马古典文化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课  《西欧庄园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课  《中世纪城市和大学的兴起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课  《古代日本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课  《文艺复兴运动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课  《探寻新航路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课  《君主立宪制的英国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课  《美国的独立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七单元 第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课 《第一次工业革命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