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音乐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音乐出版社 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音乐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简谱</w:t>
      </w:r>
      <w:r>
        <w:rPr>
          <w:rFonts w:eastAsia="黑体;SimHei" w:cs="黑体;SimHei" w:ascii="黑体;SimHei" w:hAnsi="黑体;SimHei"/>
          <w:sz w:val="36"/>
          <w:szCs w:val="36"/>
        </w:rPr>
        <w:t xml:space="preserve">)  </w:t>
      </w:r>
      <w:r>
        <w:rPr>
          <w:rFonts w:ascii="黑体;SimHei" w:hAnsi="黑体;SimHei" w:cs="黑体;SimHei" w:eastAsia="黑体;SimHei"/>
          <w:sz w:val="36"/>
          <w:szCs w:val="36"/>
        </w:rPr>
        <w:t>三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  童年 《摇啊摇》  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  草原 《我是草原小牧民》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课  好伙伴 《噢！苏珊娜》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课  放牧 《老水牛角弯弯》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课  放牧 《放牛山歌》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课  妈妈的歌 《妈妈的心》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妈妈的歌 《唱给妈妈的摇篮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 四季的歌 《捉迷藏》  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 xml:space="preserve">课  钟声 《美丽的黄昏》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 xml:space="preserve">课 丰收歌舞 《桔梗谣》           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2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