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生物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江苏凤凰教育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2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生物学 八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十一章 第三节  《昆虫的生殖与发育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十一章 第四节  《两栖类的生殖与发育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十一章 第五节  《鸟类的生殖与发育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十二章 第一节  《</w:t>
      </w:r>
      <w:r>
        <w:rPr>
          <w:rFonts w:cs="宋体;SimSun" w:ascii="宋体;SimSun" w:hAnsi="宋体;SimSun"/>
          <w:sz w:val="32"/>
          <w:szCs w:val="32"/>
        </w:rPr>
        <w:t>DNA</w:t>
      </w:r>
      <w:r>
        <w:rPr>
          <w:rFonts w:ascii="宋体;SimSun" w:hAnsi="宋体;SimSun" w:cs="宋体;SimSun"/>
          <w:sz w:val="32"/>
          <w:szCs w:val="32"/>
        </w:rPr>
        <w:t>是主要的遗传物质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十二章 第二节  《人的性状和遗传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十二章 第三节  《人的性别决定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十二章 第四节  《遗传病和优生优育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十三章 第一节  《源远流长的发酵技术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十四章 第一节  《现代生物技术的应用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十五章 第二节 《威胁健康的主要疾病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