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2371135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3871235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5677810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0887530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899094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392279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20017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0167115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4732401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0282975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2027040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3454917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