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0550413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55810160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5346540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8842039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489584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6115001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6314123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2200641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3837354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64939100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52709591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9333102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