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493128795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974020992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606043279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326325130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909064553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611468633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952452754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581004912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126661323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554966426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739609423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283388548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