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7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bCs/>
          <w:sz w:val="24"/>
        </w:rPr>
        <w:t>我们做好朋友吧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俏俏的头发有点自来卷，眼睛也挺大，看上去很可爱。但是，俏俏性格内向，从不主动与小朋友们交流、玩耍。刚入园的一段时间，俏俏经常哭闹，情绪不稳定。一次，班里进行“我的好朋友”的教育活动，小朋友们都找到了自己的好朋友，或是两人一起，或是三五人一起，只有俏俏独自一人在旁边哭。老师过去安抚也没有收到好的效果。这时，朵朵跟老师说：“老师，我想和俏俏做好朋友，可以吗？”之后的几天，朵朵就和俏俏一起参加活动，甚至放学后两个人还要再一起玩会才回家。慢慢地，俏俏逐渐和小朋友一起玩了起来，哭闹也少了。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请对案例中俏俏行为发生变化的原因进行分析，并结合案例谈谈如何帮助幼儿减轻入园焦虑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2:39Z</dcterms:modified>
  <cp:revision>23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