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金城人才”微信公众号二维码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drawing>
          <wp:inline distT="0" distB="0" distL="0" distR="0">
            <wp:extent cx="2703830" cy="270383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3830" cy="270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  <w:t>“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兰州人社”微信公众号二维码</w:t>
      </w:r>
    </w:p>
    <w:p>
      <w:pPr>
        <w:pStyle w:val="Normal"/>
        <w:jc w:val="center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2765425" cy="276542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276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31" w:right="1531" w:gutter="0" w:header="0" w:top="175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攒劲男人</cp:lastModifiedBy>
  <cp:lastPrinted>2019-09-02T17:00:00Z</cp:lastPrinted>
  <dcterms:modified xsi:type="dcterms:W3CDTF">2019-09-02T09:0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