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527019330"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434522818"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1372885021"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989586739"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141713377"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1157074976"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465458142"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668987464"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514469939"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024725331"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895961957"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1815442309"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