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534465382"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403226366"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2141085736"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528208345"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345231979"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348575634"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127026839"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99355243"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005678425"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332570327"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