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846123254"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238293591"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442089303"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2065750076"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509710185"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059121600"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310199842"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481796550"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344891005"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518977876"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