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843400114"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87085363"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751242273"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47182356"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71991658"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047304322"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6407971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46330277"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89233150"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62656654"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