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罗山高中招聘教师试讲评分标准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20"/>
        <w:ind w:firstLine="549"/>
        <w:rPr>
          <w:rFonts w:eastAsia="黑体;SimHei"/>
        </w:rPr>
      </w:pPr>
      <w:r>
        <w:rPr>
          <w:rFonts w:eastAsia="黑体;SimHei"/>
          <w:sz w:val="28"/>
          <w:szCs w:val="28"/>
        </w:rPr>
        <w:t>学科：　　　　　　　　　　　　　　　　　　　　　</w:t>
      </w:r>
      <w:r>
        <w:rPr>
          <w:rFonts w:eastAsia="黑体;SimHei"/>
          <w:sz w:val="24"/>
        </w:rPr>
        <w:t>满分</w:t>
      </w:r>
      <w:r>
        <w:rPr>
          <w:rFonts w:eastAsia="黑体;SimHei"/>
          <w:sz w:val="24"/>
        </w:rPr>
        <w:t>100</w:t>
      </w:r>
      <w:r>
        <w:rPr>
          <w:rFonts w:eastAsia="黑体;SimHei"/>
          <w:sz w:val="24"/>
        </w:rPr>
        <w:t>分</w:t>
      </w:r>
    </w:p>
    <w:tbl>
      <w:tblPr>
        <w:tblW w:w="840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8"/>
        <w:gridCol w:w="741"/>
        <w:gridCol w:w="943"/>
        <w:gridCol w:w="4300"/>
        <w:gridCol w:w="608"/>
        <w:gridCol w:w="456"/>
      </w:tblGrid>
      <w:tr>
        <w:trPr>
          <w:trHeight w:val="627" w:hRule="atLeast"/>
          <w:cantSplit w:val="true"/>
        </w:trPr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　号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　题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4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</w:tr>
      <w:tr>
        <w:trPr>
          <w:trHeight w:val="642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比内容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    体    要    求</w:t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课标要求，在知识、能力、情感态度方面的要求具体、明确、恰当，切合学生的认识、思维和发展规律。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难点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切合实际确立教学重点难点，注重突出重点，突破难点。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组织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着力创设引发学生思维或情感的学习情境。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占有的时间适当，其活动主要是通过多种方式激发学生学习动力、指导学习方法，为学生创设自主学习的时空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向全体学生，尊重学生个体差异，在组织形式，学习方式，内容安排等方面能为不同层次的学生创设发展的条件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重学生已有的生活经验、知识基础与能力，让学生充分展示自己，获得个人体验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程序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恰当创造新课环境，引入新课，板书课题。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近学情，设计问题恰当，做到讲练结合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把握关键，突出重点，学科语言准确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恰当设计课间练习与作业，学生能当节完成。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气氛融洽，学生积极性充分调动，回答问题和作业反映学生在知识、能力、情感和态度价值观等方面都得到和谐发展，圆满完成教学任务。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娴熟地围绕课标组织教学，教态自然大方，衣着得体，板书设计科学、美观、规范。学科功底深厚。语言准确、简洁、生动，普通话流畅。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分：　　　　          工作人员签名：　　　　</w:t>
      </w:r>
    </w:p>
    <w:p>
      <w:pPr>
        <w:pStyle w:val="Normal"/>
        <w:spacing w:lineRule="exact" w:line="5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委签名：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05:00Z</dcterms:created>
  <dc:creator>Administrator</dc:creator>
  <dc:description/>
  <cp:keywords/>
  <dc:language>en-US</dc:language>
  <cp:lastModifiedBy>AutoBVT</cp:lastModifiedBy>
  <dcterms:modified xsi:type="dcterms:W3CDTF">2017-03-16T01:05:00Z</dcterms:modified>
  <cp:revision>2</cp:revision>
  <dc:subject/>
  <dc:title/>
</cp:coreProperties>
</file>