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2-08T04:12:30Z</dcterms:modified>
  <cp:revision>85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